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rFonts w:ascii="Garamond" w:hAnsi="Garamond" w:cs="Garamond"/>
                <w:sz w:val="40"/>
                <w:szCs w:val="22"/>
              </w:rPr>
            </w:pPr>
            <w:r>
              <w:rPr>
                <w:rFonts w:cs="Garamond" w:ascii="Garamond" w:hAnsi="Garamond"/>
                <w:sz w:val="40"/>
              </w:rPr>
              <w:object w:dxaOrig="641" w:dyaOrig="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39.75pt" filled="f" o:ole="">
                  <v:imagedata r:id="rId3" o:title=""/>
                </v:shape>
                <o:OLEObject Type="Embed" ProgID="" ShapeID="ole_rId2" DrawAspect="Content" ObjectID="_706155722" r:id="rId2"/>
              </w:objec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mallCaps/>
                <w:sz w:val="32"/>
                <w:szCs w:val="32"/>
              </w:rPr>
              <w:t>Regionalny Dyrektor Ochrony Środowisk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mallCaps/>
                <w:sz w:val="32"/>
                <w:szCs w:val="32"/>
              </w:rPr>
              <w:t>w Warszaw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5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, dnia 23 grudnia 2020 r.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>WOOŚ-III.411.285.2020.JD.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Dyrektor </w:t>
      </w:r>
    </w:p>
    <w:p>
      <w:pPr>
        <w:pStyle w:val="Normal"/>
        <w:ind w:left="5529" w:hanging="0"/>
        <w:rPr/>
      </w:pPr>
      <w:r>
        <w:rPr/>
        <w:t xml:space="preserve">Regionalnej Dyrekcji </w:t>
        <w:br/>
        <w:t>Lasów Państwowych w Warszawie</w:t>
      </w:r>
    </w:p>
    <w:p>
      <w:pPr>
        <w:pStyle w:val="Normal"/>
        <w:ind w:left="5529" w:hanging="0"/>
        <w:rPr/>
      </w:pPr>
      <w:r>
        <w:rPr/>
        <w:t>ul. Grochowska 278</w:t>
      </w:r>
    </w:p>
    <w:p>
      <w:pPr>
        <w:pStyle w:val="Normal"/>
        <w:ind w:left="5529" w:hanging="0"/>
        <w:rPr/>
      </w:pPr>
      <w:r>
        <w:rPr/>
        <w:t>03-841 Warszawa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GO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podstawie ar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57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1 pkt</w:t>
      </w:r>
      <w:r>
        <w:rPr>
          <w:sz w:val="20"/>
          <w:szCs w:val="20"/>
        </w:rPr>
        <w:t> </w:t>
      </w:r>
      <w:r>
        <w:rPr>
          <w:sz w:val="22"/>
          <w:szCs w:val="22"/>
        </w:rPr>
        <w:t>2 oraz ust. 3 w związku z ar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53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1 i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3 ustawy z dnia 3 października 2008</w:t>
      </w:r>
      <w:r>
        <w:rPr>
          <w:sz w:val="20"/>
          <w:szCs w:val="20"/>
        </w:rPr>
        <w:t> </w:t>
      </w:r>
      <w:r>
        <w:rPr>
          <w:sz w:val="22"/>
          <w:szCs w:val="22"/>
        </w:rPr>
        <w:t>r. o udostępnianiu informacji o środowisku i jego ochronie, udziale społeczeństwa w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ochronie środowiska oraz o ocenach oddziaływania na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środowisko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(Dz.</w:t>
      </w:r>
      <w:r>
        <w:rPr>
          <w:sz w:val="20"/>
          <w:szCs w:val="20"/>
        </w:rPr>
        <w:t> </w:t>
      </w:r>
      <w:r>
        <w:rPr>
          <w:sz w:val="22"/>
          <w:szCs w:val="22"/>
        </w:rPr>
        <w:t>U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z 2020</w:t>
      </w:r>
      <w:r>
        <w:rPr>
          <w:sz w:val="20"/>
          <w:szCs w:val="20"/>
        </w:rPr>
        <w:t> </w:t>
      </w:r>
      <w:r>
        <w:rPr>
          <w:sz w:val="22"/>
          <w:szCs w:val="22"/>
        </w:rPr>
        <w:t>r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poz.</w:t>
      </w:r>
      <w:r>
        <w:rPr>
          <w:sz w:val="20"/>
          <w:szCs w:val="20"/>
        </w:rPr>
        <w:t> </w:t>
      </w:r>
      <w:r>
        <w:rPr>
          <w:sz w:val="22"/>
          <w:szCs w:val="22"/>
        </w:rPr>
        <w:t>283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ze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zm. – zwanej dalej „ustawą ooś”), w odpowiedzi na pismo z dnia 03.11.2020 r., znak: ZO.6004.2.2020 </w:t>
        <w:br/>
        <w:t xml:space="preserve">w sprawie uzgodnienia zakresu i stopnia szczegółowości informacji wymaganych w prognozie oddziaływania na środowisko do projektu Planu Urządzenia Lasu Nadleśnictwa Garwolin na lata 2023-2032 (zwanego dalej „pul”), działając w porozumieniu z Regionalnym Dyrektorem Ochrony Środowiska w Lublinie, ustalam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755" w:leader="none"/>
        </w:tabs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kres prognozy</w:t>
      </w:r>
      <w:r>
        <w:rPr>
          <w:sz w:val="22"/>
          <w:szCs w:val="22"/>
        </w:rPr>
        <w:t xml:space="preserve"> oddziaływania na środowisko zgodny z art. 51 ust. 2 ustawy oo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755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opień szczegółowości</w:t>
      </w:r>
      <w:r>
        <w:rPr>
          <w:sz w:val="22"/>
          <w:szCs w:val="22"/>
        </w:rPr>
        <w:t xml:space="preserve"> – w prognozie należy uwzględnić zasady określone w „Ramowych wytycznych w sprawie zakresu i stopnia szczegółowości prognozy oddziaływania na środowisko planu urządzenia lasu”, wprowadzonych do stosowania przez Ministerstwo Środowiska w dniu </w:t>
        <w:br/>
        <w:t xml:space="preserve">28.08.2013 r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prognozie powinien być przedstawiony wpływ założeń i planowanych działań uwzględnionych w przedmiotowym dokumencie na wszystkie formy ochrony przyrody znajdujące się w granicach objętych opracowaniem, ze szczególnym uwzględnieniem obszarów Natura 2000: Dolina Środkowej Wisły PLB140004, Bagna Orońskie PLH140023, Podebłocie PLH140033, Gołe Łąki PLH140027 oraz Nadwiślańskiego Obszaru Chronionego Krajobrazu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uwzględnić wskazania wynikające z Zarządzenia Regionalnego Dyrektora Ochrony Środowiska w Warszawie i Regionalnego Dyrektora Ochrony Środowiska w Lublinie z dnia 24 kwietnia 2014 r. w sprawie ustanowienia planu zadań ochronnych dla obszaru Natura 2000 Dolina Środkowej Wisły PLB140004 (Dz. Urz. Woj. Maz. z 2014 r. poz. 4572, ze zm.), Zarządzenia Regionalnego Dyrektora Ochrony Środowiska w Warszawie z dnia 22 września 2017 r. w sprawie ustanowienia planu zadań ochronnych dla obszaru Natura 2000 Bagna Orońskie PLH140023 (Dz. Urz. Woj. Maz. z 2017 r. poz. 8155), Zarządzenia Regionalnego Dyrektora Ochrony Środowiska w Warszawie i Regionalnego Dyrektora Ochrony Środowiska </w:t>
        <w:br/>
        <w:t xml:space="preserve">w Lublinie z dnia 11 marca 2016 r. w sprawie ustanowienia planu zadań ochronnych dla obszaru Natura 2000 Podebłocie PLH140033 (Dz. Urz. Woj. Maz. z 2016 r. poz. 2653), Zarządzenia Regionalnego Dyrektora Ochrony Środowiska w Warszawie z dnia 15 kwietnia 2015 r. w sprawie ustanowienia planu zadań ochronnych dla obszaru Natura 2000 Gołe Łąki PLH140027 (Dz. Urz. Woj. Maz. z 2015 r. poz. 3952, ze zm.) oraz Rozporządzenia Nr 68 Wojewody Mazowieckiego z dnia 23 czerwca 2005 r. w sprawie Nadwiślańskiego Obszaru Chronionego Krajobrazu na terenie powiatów garwolińskiego, mińskiego i otwockiego (Dz. Urz. Woj. Maz. </w:t>
        <w:br/>
        <w:t>z 2005 r. poz. 5193, ze zm.)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dstawić opis przewidywanych do zastosowania rozwiązań w ramach gospodarki leśnej, mających na celu zapobieganie lub ograniczanie negatywnych oddziaływań, w szczególności </w:t>
        <w:br/>
        <w:t>na cele i przedmioty ochrony obszarów Natura 2000. Przedstawione w programie ochrony przyrody i w prognozie działania minimalizujące negatywne oddziaływania powinny być uwzględnione w pul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Ocena, w sposób szczególny, powinna obejmować występujące na tym terenie gatunki zwierząt podlegających ochronie „strefowej” tj. bielika oraz ważkę – iglicę małą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>Analizy dokonane w prognozie powinny m.in. opierać się na wynikach inwentaryzacji przyrodniczej wykonanej w trakcie opracowywania pul. Analizy powinny dotyczyć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dzaju planowanych działań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inów podejmowanych działań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struktury wiekowej drzewostan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powierzchni w poszczególnych klasach wiek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rozkładu otwartych powierzchni zrębowyc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sobu drzew dziuplastych i martwego drewn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anowanych zalesień i składów gatunkowych upraw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pływu rodzaju stosowanych rębni na warunki gniazdowania ptaków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a wpływu zaplanowanych działań przedstawiona w prognozie w postaci macierzy powinna być szczegółowo skomentowana w tekście. Konieczne jest przedstawienie logicznego uzasadnienia zamieszczenia poszczególnych wskaźników w odniesieniu do ocenianych parametrów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analizować i wskazać optymalne terminy wykonania działań zaplanowanych w pul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Należy szczegółowo opisać zagrożenie związane z występowaniem obcych gatunków roślin </w:t>
        <w:br/>
        <w:t xml:space="preserve">w drzewostanach i runie oraz zaproponować sposoby eliminacji tego zagrożenia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spacing w:before="0" w:after="120"/>
        <w:ind w:left="284" w:hanging="0"/>
        <w:jc w:val="both"/>
        <w:rPr/>
      </w:pPr>
      <w:r>
        <w:rPr>
          <w:sz w:val="22"/>
          <w:szCs w:val="22"/>
        </w:rPr>
        <w:t>Ustalenia dotyczące uwarunkowań przyrodniczych będące podstawą do sporządzenia prognozy powinny mieć odzwierciedlenie na załączniku graficznym do prognozy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I</w:t>
      </w:r>
      <w:r>
        <w:rPr>
          <w:sz w:val="22"/>
          <w:szCs w:val="22"/>
        </w:rPr>
        <w:t xml:space="preserve">nformacje zawarte w prognozie oddziaływania na środowisko powinny być opracowane stosownie </w:t>
        <w:br/>
        <w:t>do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stanu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współczesnej wiedzy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i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metod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oceny oraz dostosowane do zawartości i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stopnia szczegółowości projektowanego dokumentu oraz etapu przyjęcia tego dokumentu w procesie opracowywania projektów dokumentów powiązanych z tym dokumentem. W prognozie oddziaływania na środowisko uwzględnia się informacje zawarte w prognozach oddziaływania na środowisko sporządzonych </w:t>
        <w:br/>
        <w:t>dla innych, przyjętych już dokumentów powiązanych z projektem dokumentu będącego przedmiotem postępowania (</w:t>
      </w:r>
      <w:r>
        <w:rPr>
          <w:bCs/>
          <w:sz w:val="22"/>
          <w:szCs w:val="22"/>
        </w:rPr>
        <w:t xml:space="preserve">art. 52 ust. 1 i </w:t>
      </w:r>
      <w:r>
        <w:rPr>
          <w:sz w:val="22"/>
          <w:szCs w:val="22"/>
        </w:rPr>
        <w:t xml:space="preserve">ust. 2 ustawy ooś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otnym jest, że sporządzenie prognozy powinno odpowiadać wymaganiom formalnym zawartym w art. 74a ustawy oo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93795</wp:posOffset>
                </wp:positionH>
                <wp:positionV relativeFrom="paragraph">
                  <wp:posOffset>113665</wp:posOffset>
                </wp:positionV>
                <wp:extent cx="2218690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4"/>
                            </w:tblGrid>
                            <w:tr>
                              <w:trPr/>
                              <w:tc>
                                <w:tcPr>
                                  <w:tcW w:w="3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Regionalny Dyrek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Ochrony Środowiska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Arkadiusz Siemb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/podpisano elektronicznie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64.8pt;mso-wrap-distance-left:7.05pt;mso-wrap-distance-right:7.05pt;mso-wrap-distance-top:0pt;mso-wrap-distance-bottom:0pt;margin-top:8.95pt;mso-position-vertical-relative:text;margin-left:290.85pt;mso-position-horizontal-relative:page">
                <v:fill opacity="0f"/>
                <v:textbox inset="0in,0in,0in,0in">
                  <w:txbxContent>
                    <w:tbl>
                      <w:tblPr>
                        <w:tblW w:w="3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4"/>
                      </w:tblGrid>
                      <w:tr>
                        <w:trPr/>
                        <w:tc>
                          <w:tcPr>
                            <w:tcW w:w="3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Regionalny Dyrek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Ochrony Środowiska w Warsza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Arkadiusz Siemb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/podpisano elektronicznie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Regionalny Dyrektor Ochrony Środowiska w Lublinie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ul. Bazylianówka 46, 20-144 Lublin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Calibri" w:hAnsi="Calibri" w:eastAsia="Calibri" w:cs="Calibri"/>
      <w:color w:val="2E74B5"/>
      <w:sz w:val="26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cs="Calibri"/>
      <w:color w:val="2E74B5"/>
      <w:sz w:val="26"/>
      <w:szCs w:val="22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basedOn w:val="Normal"/>
    <w:qFormat/>
    <w:pPr>
      <w:overflowPunct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</w:pPr>
    <w:rPr>
      <w:rFonts w:ascii="Calibri" w:hAnsi="Calibri" w:eastAsia="Times New Roman" w:cs="Times New Roman"/>
      <w:color w:val="auto"/>
      <w:sz w:val="23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12:00Z</dcterms:created>
  <dc:creator>Jadwiga Daniluk</dc:creator>
  <dc:description/>
  <cp:keywords/>
  <dc:language>en-US</dc:language>
  <cp:lastModifiedBy>Piotr Okapiec</cp:lastModifiedBy>
  <cp:lastPrinted>2020-03-16T14:43:00Z</cp:lastPrinted>
  <dcterms:modified xsi:type="dcterms:W3CDTF">2023-03-22T10:12:00Z</dcterms:modified>
  <cp:revision>2</cp:revision>
  <dc:subject/>
  <dc:title/>
</cp:coreProperties>
</file>